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rPr>
        <w:t>IT issues in LEEP</w:t>
      </w:r>
    </w:p>
    <w:p>
      <w:pPr>
        <w:pStyle w:val="ListParagraph"/>
        <w:numPr>
          <w:ilvl w:val="0"/>
          <w:numId w:val="1"/>
        </w:numPr>
        <w:rPr/>
      </w:pPr>
      <w:r>
        <w:rPr>
          <w:rFonts w:cs="Arial" w:ascii="Arial" w:hAnsi="Arial"/>
          <w:sz w:val="20"/>
          <w:szCs w:val="20"/>
        </w:rPr>
        <w:t xml:space="preserve">Does GSLIS and/or LEEP have a </w:t>
      </w:r>
      <w:r>
        <w:rPr>
          <w:rStyle w:val="StrongEmphasis"/>
          <w:rFonts w:cs="Arial" w:ascii="Arial" w:hAnsi="Arial"/>
          <w:sz w:val="20"/>
          <w:szCs w:val="20"/>
        </w:rPr>
        <w:t>technology plan</w:t>
      </w:r>
      <w:r>
        <w:rPr>
          <w:rFonts w:cs="Arial" w:ascii="Arial" w:hAnsi="Arial"/>
          <w:sz w:val="20"/>
          <w:szCs w:val="20"/>
        </w:rPr>
        <w:t xml:space="preserve"> for acquiring, maintaining, and upgrading hardware and software required for eLearning? If so will you be able to share the latest version of this plan with us?</w:t>
      </w:r>
    </w:p>
    <w:p>
      <w:pPr>
        <w:pStyle w:val="Normal"/>
        <w:rPr>
          <w:rFonts w:ascii="Arial" w:hAnsi="Arial" w:cs="Arial"/>
          <w:sz w:val="20"/>
          <w:szCs w:val="20"/>
        </w:rPr>
      </w:pPr>
      <w:r>
        <w:rPr>
          <w:rFonts w:cs="Arial" w:ascii="Arial" w:hAnsi="Arial"/>
          <w:sz w:val="20"/>
          <w:szCs w:val="20"/>
        </w:rPr>
        <w:t>Yes and no…  By design, our hardware, software and even internet requirements are actually quite low.  On campus students aren’t required to have a computer and have access to GSLIS computer labs in addition to the others on campus.  LEEP student computer requirements are low and based on what’s required for live sessions (currently what Elluminate v10 suggests).  For our systems in the building, they have a regular update schedule (hardware) and are managed within the building for software updates etc.</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rPr/>
      </w:pPr>
      <w:r>
        <w:rPr>
          <w:rFonts w:cs="Arial" w:ascii="Arial" w:hAnsi="Arial"/>
          <w:sz w:val="20"/>
          <w:szCs w:val="20"/>
        </w:rPr>
        <w:t xml:space="preserve">Does the GSLIS and/or LEEP have a contingency plan for </w:t>
      </w:r>
      <w:r>
        <w:rPr>
          <w:rStyle w:val="StrongEmphasis"/>
          <w:rFonts w:cs="Arial" w:ascii="Arial" w:hAnsi="Arial"/>
          <w:sz w:val="20"/>
          <w:szCs w:val="20"/>
        </w:rPr>
        <w:t>IT emergenci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Yes.  All of our systems (servers) are monitored and if something goes wrong, our systems folks and application developers get pages/e-mails.  We also have an emergency cell phone they take turns keeping that folks can call 24/7 if something goes wrong.  All of our data is also backed up including off site back up.</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rPr/>
      </w:pPr>
      <w:r>
        <w:rPr>
          <w:rFonts w:eastAsia="Arial" w:cs="Arial" w:ascii="Arial" w:hAnsi="Arial"/>
          <w:sz w:val="20"/>
          <w:szCs w:val="20"/>
        </w:rPr>
        <w:t xml:space="preserve"> </w:t>
      </w:r>
      <w:r>
        <w:rPr>
          <w:rFonts w:cs="Arial" w:ascii="Arial" w:hAnsi="Arial"/>
          <w:sz w:val="20"/>
          <w:szCs w:val="20"/>
        </w:rPr>
        <w:t xml:space="preserve">Is the GSLIS and/or LEEP </w:t>
      </w:r>
      <w:r>
        <w:rPr>
          <w:rStyle w:val="StrongEmphasis"/>
          <w:rFonts w:cs="Arial" w:ascii="Arial" w:hAnsi="Arial"/>
          <w:sz w:val="20"/>
          <w:szCs w:val="20"/>
        </w:rPr>
        <w:t>network system</w:t>
      </w:r>
      <w:r>
        <w:rPr>
          <w:rFonts w:cs="Arial" w:ascii="Arial" w:hAnsi="Arial"/>
          <w:sz w:val="20"/>
          <w:szCs w:val="20"/>
        </w:rPr>
        <w:t xml:space="preserve"> sustainable, reliable, and consistently available? Elaborate in any area you wish!</w:t>
      </w:r>
    </w:p>
    <w:p>
      <w:pPr>
        <w:pStyle w:val="Normal"/>
        <w:rPr>
          <w:rFonts w:ascii="Arial" w:hAnsi="Arial" w:cs="Arial"/>
          <w:sz w:val="20"/>
          <w:szCs w:val="20"/>
        </w:rPr>
      </w:pPr>
      <w:r>
        <w:rPr>
          <w:rFonts w:cs="Arial" w:ascii="Arial" w:hAnsi="Arial"/>
          <w:sz w:val="20"/>
          <w:szCs w:val="20"/>
        </w:rPr>
        <w:t>Absolutely.  I don’t know the exact number but our Moodle and other systems have an up time of 99.9x percent.  We wouldn’t have it any other way.  Our application developers keep the server software patched/updated and hardware replaced as needed.  The actual network is controlled by CITES but it too is highly reliable.</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sz w:val="20"/>
          <w:szCs w:val="20"/>
        </w:rPr>
        <w:t>What prompted GSLIS' switch from their own LMS to Moodle? What criteria did you use to select Moodle?</w:t>
      </w:r>
    </w:p>
    <w:p>
      <w:pPr>
        <w:pStyle w:val="Normal"/>
        <w:rPr>
          <w:rFonts w:ascii="Arial" w:hAnsi="Arial" w:cs="Arial"/>
          <w:sz w:val="20"/>
          <w:szCs w:val="20"/>
        </w:rPr>
      </w:pPr>
      <w:r>
        <w:rPr>
          <w:rFonts w:cs="Arial" w:ascii="Arial" w:hAnsi="Arial"/>
          <w:sz w:val="20"/>
          <w:szCs w:val="20"/>
        </w:rPr>
        <w:t>The old system worked well for what it did but was lacking some fundamental things our users wanted (wysiwyg editors/forums, assignment drop box, grades etc.).  It made more sense to pick an existing product than rebuilding ourselves.  With the open source nature of Moodle, it was both free and customizable.  We did some evaluation and user testing and selected Moodle over Sakai and other commercial products.</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 functionality of Moodle does GSLIS use:</w:t>
        <w:br/>
        <w:t>- Schedules and registers learners into online and offline courses</w:t>
      </w:r>
    </w:p>
    <w:p>
      <w:pPr>
        <w:pStyle w:val="ListParagraph"/>
        <w:rPr>
          <w:rFonts w:ascii="Arial" w:hAnsi="Arial" w:cs="Arial"/>
          <w:sz w:val="20"/>
          <w:szCs w:val="20"/>
        </w:rPr>
      </w:pPr>
      <w:r>
        <w:rPr>
          <w:rFonts w:cs="Arial" w:ascii="Arial" w:hAnsi="Arial"/>
          <w:sz w:val="20"/>
          <w:szCs w:val="20"/>
        </w:rPr>
        <w:t>Actually, we load that info into Moodle from our database feed and create Moodle course spaces/run automatic rosters for all GSLIS courses (and some special spaces as well)</w:t>
        <w:br/>
        <w:t>- keeps learner profile data</w:t>
        <w:br/>
        <w:t>Yes, going back all the way.</w:t>
        <w:br/>
        <w:t>- launches eLearning courses</w:t>
        <w:br/>
        <w:t>Yes.</w:t>
        <w:br/>
        <w:t>- tracks learner progress through courses</w:t>
        <w:br/>
        <w:t>Yes</w:t>
        <w:br/>
        <w:t>- manages classroom based learning</w:t>
        <w:br/>
        <w:t>Yes (we have course spaces for all classes and moodle augments on campus instruction)</w:t>
        <w:br/>
        <w:t>- handles grading, assessment and feedback</w:t>
        <w:br/>
        <w:t>Yes, almost all courses utilize this.</w:t>
        <w:br/>
        <w:t>- provides learning administrators with the ability to manage learning resources including labs and classrooms</w:t>
        <w:br/>
        <w:t>Um, not sure I understand the question but yes, resources are managed and used in classrooms/labs.</w:t>
        <w:br/>
        <w:t>- supports learning collaboration automates use of competency maps to define career development and performance paths</w:t>
        <w:br/>
        <w:t>Informally yes</w:t>
        <w:br/>
        <w:t>- creation of test questions and administration of tests, performance reporting learning results, interconnectivity/integration with the institutions enterprise applications.</w:t>
        <w:br/>
        <w:t>Yes (sort of) some of our classes/instructors use the quiz/question function but our discipline is much more project/paper based.  Moodle is not tied into banner (enterprise).</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sz w:val="20"/>
          <w:szCs w:val="20"/>
        </w:rPr>
        <w:t>Has GSLIS created any re-usable learning objects? If so, do they follow international interoperability standards?</w:t>
        <w:br/>
        <w:t>Absolutely and in fact many of our instructors will import materials across semesters or even share amongst instructors.  Typically these will not be like SCORM objects but rather Moodle resources/activities or web resources, audio or video files, elluminate sessions that have been published etc.</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sz w:val="20"/>
          <w:szCs w:val="20"/>
        </w:rPr>
        <w:t>Does GSLIS/UIUC have special arrangements with vendors to offer student discounts on hardware and/or software?</w:t>
      </w:r>
    </w:p>
    <w:p>
      <w:pPr>
        <w:pStyle w:val="ListParagraph"/>
        <w:rPr>
          <w:rFonts w:ascii="Arial" w:hAnsi="Arial" w:cs="Arial"/>
          <w:sz w:val="20"/>
          <w:szCs w:val="20"/>
        </w:rPr>
      </w:pPr>
      <w:r>
        <w:rPr>
          <w:rFonts w:cs="Arial" w:ascii="Arial" w:hAnsi="Arial"/>
          <w:sz w:val="20"/>
          <w:szCs w:val="20"/>
        </w:rPr>
        <w:t>In addition to what the University has (discounted hardware and free/discounted software) GSLIS is part of a MSDNAA arrangement with Microsoft (gives additional free software access).  We also have site license for some course specific tools (oXygen, multites etc.) and some special arrangements with online databases for our users.</w:t>
      </w:r>
    </w:p>
    <w:p>
      <w:pPr>
        <w:pStyle w:val="Normal"/>
        <w:spacing w:before="0" w:after="200"/>
        <w:ind w:left="3600" w:firstLine="720"/>
        <w:rPr>
          <w:rFonts w:ascii="Arial" w:hAnsi="Arial" w:cs="Arial"/>
          <w:sz w:val="20"/>
          <w:szCs w:val="20"/>
        </w:rPr>
      </w:pPr>
      <w:r>
        <w:rPr>
          <w:rFonts w:cs="Arial" w:ascii="Arial" w:hAnsi="Arial"/>
          <w:sz w:val="20"/>
          <w:szCs w:val="20"/>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0:08:00Z</dcterms:created>
  <dc:creator>user</dc:creator>
  <dc:description/>
  <cp:keywords/>
  <dc:language>en-US</dc:language>
  <cp:lastModifiedBy>Administrator</cp:lastModifiedBy>
  <dcterms:modified xsi:type="dcterms:W3CDTF">2011-02-26T00:08:00Z</dcterms:modified>
  <cp:revision>2</cp:revision>
  <dc:subject/>
  <dc:title>IT issues in LEEP</dc:title>
</cp:coreProperties>
</file>